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me school 1 (initiator)</w:t>
      </w:r>
      <w:r>
        <w:rPr>
          <w:rFonts w:cs="Calibri" w:ascii="Calibri" w:hAnsi="Calibri"/>
          <w:sz w:val="24"/>
        </w:rPr>
        <w:tab/>
        <w:t>:</w:t>
        <w:tab/>
        <w:t>I.E.S. La Cala de Mija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C/ Llano de La Cala de Mijas s/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29649 Mijas Costa-Málag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Andalucí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>:            95126954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>:            95126954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29701431.averroes@juntadeandalucia.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>:    http://www.juntadeandalucia.es/averroes/ieslacalademijas/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 xml:space="preserve"> Secondary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aría de la Sierra Morales Martínez (Marisi)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3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32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8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6-1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Ana Cortés Rea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Anacortes@hotmail.com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 34 659 32288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Gymnasium an der Stenn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59636 Iserloh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NRW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49237121718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492371217189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gymnasium-an-der-stenner(at)web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gymnasium-an-der-stenner.de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Heinz-Dieter Klussmann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54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9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8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6-1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Kathrin Krencz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kathrin.krenczer(at)@t-online.d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49231 59688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Celebi Mehmet Lisesi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Ipekcilik cd.No:64 Yildirim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16360  Burs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Turke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90 224 328009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90 224 327752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bursacelebimehmet@hotmail.co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http://celebimehmetlisesi.k12.tr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Irfan Poyra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8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20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1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6-1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Nese Akdoga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nese.ak@superonline.com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090 532 670 662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St. Canisiu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Slot 3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Netherland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3154648848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nfo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canisius.nl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 R. Delnoo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2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pp 20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6/1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Jos Bolsch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boj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0625038655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panish, German, Dutch and Turkish society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omen’s right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rom 2008- 2010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o research, compare and analyse women’s rights in those countrie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o use internet as a way to learn and communicate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and wikie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ill in a draft document that includes all de information found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, Spanish and French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lang w:val="en-GB"/>
        </w:rPr>
      </w:pPr>
      <w:r>
        <w:rPr>
          <w:lang w:val="en-GB"/>
        </w:rPr>
        <w:t>Four work groups of eight, two from each country working on different top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M.J. Vreeswijk</dc:creator>
  <dc:description/>
  <cp:keywords/>
  <dc:language>en-US</dc:language>
  <cp:lastModifiedBy>St.- Canisius</cp:lastModifiedBy>
  <dcterms:modified xsi:type="dcterms:W3CDTF">2008-06-06T08:09:00Z</dcterms:modified>
  <cp:revision>2</cp:revision>
  <dc:subject/>
  <dc:title>Agreement of partnership</dc:title>
</cp:coreProperties>
</file>